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CIEERD-DO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POSAL FORMA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SUPPORT FOR CONDUCT OF SEMINARS, CONFERENCES, WORKSHOPS, TRAINING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Activi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pon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nstitution/addres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operating institutions, if an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Venue of the activi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e of the activi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ignifican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bjectiv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rief description of the activi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opics to be discuss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eneficiaries / Target Audi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otal project cost: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unt requested from PCIEERD</w:t>
      </w:r>
    </w:p>
    <w:p>
      <w:pPr>
        <w:pStyle w:val="Normal"/>
        <w:ind w:left="10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counterparts, if any, please include all counterpart funding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s the proposal/request been submitted to other funding agencies?    </w:t>
      </w:r>
    </w:p>
    <w:p>
      <w:pPr>
        <w:pStyle w:val="Normal"/>
        <w:ind w:left="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Yes    ______ No</w:t>
      </w:r>
    </w:p>
    <w:p>
      <w:pPr>
        <w:pStyle w:val="Normal"/>
        <w:ind w:left="18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f yes, please indicate amount of support requested in the LIB</w:t>
      </w:r>
    </w:p>
    <w:p>
      <w:pPr>
        <w:pStyle w:val="Normal"/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  <w:tab/>
        <w:tab/>
        <w:tab/>
        <w:t>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proponent:</w:t>
        <w:tab/>
        <w:tab/>
        <w:tab/>
        <w:tab/>
        <w:t>Date submitted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rsed by: (Dean or higher official)</w:t>
      </w:r>
    </w:p>
    <w:p>
      <w:pPr>
        <w:pStyle w:val="Normal"/>
        <w:pBdr>
          <w:bottom w:val="single" w:sz="6" w:space="1" w:color="000000"/>
        </w:pBd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equirement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1. Letter of request</w:t>
      </w:r>
    </w:p>
    <w:p>
      <w:pPr>
        <w:pStyle w:val="TextBodyIndent"/>
        <w:rPr/>
      </w:pPr>
      <w:r>
        <w:rPr/>
        <w:t>_____2. Proposal using this format (If a proposal had already been submitted, please provide the information not provided in the proposal submitted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3. Terms of reference of support sta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4. Tentative programme of activiti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5. Budgetary requirements/Line-item-budg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6. For first timers (outside DOST), additional requirem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EC-regist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y-la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udited financial report for the last 3 years</w:t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CIEERD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LINE-ITEM-BUDGET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itle of activity: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ponent: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te of activity: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enue of activit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620"/>
        <w:gridCol w:w="14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PCIEE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Counterpart fun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Honoraria for speakers and support staf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Rate in PhP x no. of speakers/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Transportation of speakers and local particip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Fare x no. of speakers/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Accommodation of speakers and local particip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Rate in PhP x no. of speakers/partici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Supplies and materials (Please itemiz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Printing of proceedings or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(Please indicate number of copies and amoun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. </w:t>
            </w:r>
            <w:r>
              <w:rPr>
                <w:rFonts w:cs="Arial" w:ascii="Arial" w:hAnsi="Arial"/>
                <w:sz w:val="20"/>
              </w:rPr>
              <w:t>Printing of promotional and informational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TO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d b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roponent's name &amp; Signatu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90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5:00Z</dcterms:created>
  <dc:creator>hriddpc2</dc:creator>
  <dc:description/>
  <cp:keywords/>
  <dc:language>en-US</dc:language>
  <cp:lastModifiedBy>Mark Anthony A. Zosa</cp:lastModifiedBy>
  <cp:lastPrinted>2013-09-20T10:04:00Z</cp:lastPrinted>
  <dcterms:modified xsi:type="dcterms:W3CDTF">2014-04-22T12:15:00Z</dcterms:modified>
  <cp:revision>2</cp:revision>
  <dc:subject/>
  <dc:title>PCASTRD</dc:title>
</cp:coreProperties>
</file>